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61"/>
        <w:gridCol w:w="1649"/>
        <w:gridCol w:w="1498"/>
        <w:gridCol w:w="1789"/>
        <w:gridCol w:w="1794"/>
        <w:gridCol w:w="1886"/>
        <w:gridCol w:w="1389"/>
        <w:gridCol w:w="151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земельного участка, сведения о минимальных и максимальных параметрах разрешенного строительства</w:t>
            </w:r>
          </w:p>
        </w:tc>
        <w:tc>
          <w:tcPr>
            <w:tcW w:w="1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подключения к сетям </w:t>
            </w:r>
            <w:r>
              <w:rPr>
                <w:b/>
                <w:sz w:val="20"/>
                <w:szCs w:val="20"/>
              </w:rPr>
              <w:t>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ществующих сетей, куб.м./час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 сетей, куб.м./час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ключения (технологического присоединения) объектов капитального строительства к сетям, дне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, дней/месяцев/лет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подключение (технологическое присоединение) к сетям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арифе на подключение, утвержденном на момент выдачи технических условий в установленном законодательством Российской Федерации порядке, тыс.руб./куб.м. в сут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указанного тарифа (если период действия этого тарифа истекает ранее окончания срока действия технических условий), дд/мм/ггг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вторного обращения за информацией о плате за подключение (если на момент выдачи технических условий тариф на подключение на период их действия не установлен), дд/мм/гггг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:41:140101:123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Нижнекармалкинское сельское поселение с. Нижняя Кармалка, ул. Советская, д.28а,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ы</w:t>
            </w:r>
            <w:r>
              <w:rPr>
                <w:bCs/>
                <w:sz w:val="20"/>
                <w:szCs w:val="20"/>
              </w:rPr>
              <w:t>, площадь 97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080104:119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д.25б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</w:t>
            </w:r>
            <w:r>
              <w:rPr>
                <w:bCs/>
                <w:sz w:val="20"/>
                <w:szCs w:val="20"/>
              </w:rPr>
              <w:t>, площадь 123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000000:1796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д.25в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бытовое обслуживание</w:t>
            </w:r>
            <w:r>
              <w:rPr>
                <w:bCs/>
                <w:sz w:val="20"/>
                <w:szCs w:val="20"/>
              </w:rPr>
              <w:t>, площадь 470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61"/>
        <w:gridCol w:w="1649"/>
        <w:gridCol w:w="1498"/>
        <w:gridCol w:w="1789"/>
        <w:gridCol w:w="1794"/>
        <w:gridCol w:w="1886"/>
        <w:gridCol w:w="1389"/>
        <w:gridCol w:w="151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земельного участка, сведения о минимальных и максимальных параметрах разрешенного строительства</w:t>
            </w:r>
          </w:p>
        </w:tc>
        <w:tc>
          <w:tcPr>
            <w:tcW w:w="1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подключения к сетям </w:t>
            </w:r>
            <w:r>
              <w:rPr>
                <w:b/>
                <w:sz w:val="20"/>
                <w:szCs w:val="20"/>
              </w:rPr>
              <w:t>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ществующих сетей, куб.м./час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 сетей, куб.м./час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ключения (технологического присоединения) объектов капитального строительства к сетям, дне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, дней/месяцев/лет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подключение (технологическое присоединение) к сетям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арифе на подключение, утвержденном на момент выдачи технических условий в установленном законодательством Российской Федерации порядке, тыс.руб./куб.м. в сут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указанного тарифа (если период действия этого тарифа истекает ранее окончания срока действия технических условий), дд/мм/ггг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вторного обращения за информацией о плате за подключение (если на момент выдачи технических условий тариф на подключение на период их действия не установлен), дд/мм/гггг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140101:123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Нижнекармалкинское сельское поселение с. Нижняя Кармалка, ул. Советская, д.28а,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ы</w:t>
            </w:r>
            <w:r>
              <w:rPr>
                <w:bCs/>
                <w:sz w:val="20"/>
                <w:szCs w:val="20"/>
              </w:rPr>
              <w:t>, площадь 97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ехнической возмож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080104:119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д.25б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</w:t>
            </w:r>
            <w:r>
              <w:rPr>
                <w:bCs/>
                <w:sz w:val="20"/>
                <w:szCs w:val="20"/>
              </w:rPr>
              <w:t>, площадь 123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ехнической возмож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:41:000000:1796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д.25в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</w:t>
            </w:r>
            <w:r>
              <w:rPr>
                <w:bCs/>
                <w:sz w:val="20"/>
                <w:szCs w:val="20"/>
              </w:rPr>
              <w:t>, площадь 470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ехнической возмож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61"/>
        <w:gridCol w:w="1649"/>
        <w:gridCol w:w="1498"/>
        <w:gridCol w:w="1789"/>
        <w:gridCol w:w="1794"/>
        <w:gridCol w:w="1886"/>
        <w:gridCol w:w="1389"/>
        <w:gridCol w:w="151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земельного участка, сведения о минимальных и максимальных параметрах разрешенного строительства</w:t>
            </w:r>
          </w:p>
        </w:tc>
        <w:tc>
          <w:tcPr>
            <w:tcW w:w="1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подключения к сетям </w:t>
            </w:r>
            <w:r>
              <w:rPr>
                <w:b/>
                <w:sz w:val="20"/>
                <w:szCs w:val="20"/>
              </w:rPr>
              <w:t>тепл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ществующих сетей, куб.м./час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 сетей, куб.м./час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ключения (технологического присоединения) объектов капитального строительства к сетям, дне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, дней/месяцев/лет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подключение (технологическое присоединение) к сетям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арифе на подключение, утвержденном на момент выдачи технических условий в установленном законодательством Российской Федерации порядке, тыс.руб./куб.м. в сут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указанного тарифа (если период действия этого тарифа истекает ранее окончания срока действия технических условий), дд/мм/ггг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вторного обращения за информацией о плате за подключение (если на момент выдачи технических условий тариф на подключение на период их действия не установлен), дд/мм/гггг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140101:123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Нижнекармалкинское сельское поселение с. Нижняя Кармалка, ул. Советская, д.28а,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ы</w:t>
            </w:r>
            <w:r>
              <w:rPr>
                <w:bCs/>
                <w:sz w:val="20"/>
                <w:szCs w:val="20"/>
              </w:rPr>
              <w:t>, площадь 97</w:t>
            </w:r>
            <w:r>
              <w:rPr>
                <w:sz w:val="20"/>
                <w:szCs w:val="20"/>
              </w:rPr>
              <w:t xml:space="preserve"> кв.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ехнической возмож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6:41:080104:119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д.25б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</w:t>
            </w:r>
            <w:r>
              <w:rPr>
                <w:bCs/>
                <w:sz w:val="20"/>
                <w:szCs w:val="20"/>
              </w:rPr>
              <w:t>, площадь 123</w:t>
            </w:r>
            <w:r>
              <w:rPr>
                <w:sz w:val="20"/>
                <w:szCs w:val="20"/>
              </w:rPr>
              <w:t xml:space="preserve"> кв.м. 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ехнической возмож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:41:000000:1796 адрес: </w:t>
            </w:r>
            <w:r>
              <w:rPr>
                <w:bCs/>
                <w:sz w:val="20"/>
                <w:szCs w:val="20"/>
              </w:rPr>
              <w:t>Республика Татарстан, Черемшанский муниципальный район, Черемшанское сельское поселение, с. Черемшан, ул. М. Титова,д.25в категория земель / вид разрешенного использования: земли населенных пунктов/</w:t>
            </w:r>
            <w:r>
              <w:rPr>
                <w:sz w:val="20"/>
                <w:szCs w:val="20"/>
              </w:rPr>
              <w:t xml:space="preserve"> магазин</w:t>
            </w:r>
            <w:r>
              <w:rPr>
                <w:bCs/>
                <w:sz w:val="20"/>
                <w:szCs w:val="20"/>
              </w:rPr>
              <w:t>, площадь 470</w:t>
            </w:r>
            <w:r>
              <w:rPr>
                <w:sz w:val="20"/>
                <w:szCs w:val="20"/>
              </w:rPr>
              <w:t xml:space="preserve"> кв.м. м. Сведения о предельных параметрах разрешенного строительства: предельное кол-во этажей 3, предельная высота зданий, строений, сооружений 18 м. Максимальный % застройки в границах з.у. 90%. Отступ от передней границы участка: 3,0 м. Отступ от боковых и задней границы участка 1,0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ехнической возмож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29:00Z</dcterms:created>
  <dc:creator>user</dc:creator>
  <dc:description/>
  <cp:keywords/>
  <dc:language>en-US</dc:language>
  <cp:lastModifiedBy>Руслан</cp:lastModifiedBy>
  <cp:lastPrinted>2018-01-22T11:43:00Z</cp:lastPrinted>
  <dcterms:modified xsi:type="dcterms:W3CDTF">2020-02-04T06:53:00Z</dcterms:modified>
  <cp:revision>5</cp:revision>
  <dc:subject/>
  <dc:title/>
</cp:coreProperties>
</file>