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843"/>
        <w:gridCol w:w="1670"/>
        <w:gridCol w:w="1493"/>
        <w:gridCol w:w="1985"/>
        <w:gridCol w:w="1811"/>
        <w:gridCol w:w="2053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земельного участка, сведения о минимальных и максимальных параметрах разрешенного строительства</w:t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подключения к сетям </w:t>
            </w:r>
            <w:r>
              <w:rPr>
                <w:b/>
                <w:sz w:val="20"/>
                <w:szCs w:val="20"/>
              </w:rPr>
              <w:t>электр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ществующих сетей, кВ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 сетей,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ключения (технологического присоединения) объектов капитального строительства к сетям, дн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, дней/месяцев/л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подключение (технологическое присоединение) к сетям, руб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140101:123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Нижнекармалкинское сельское поселение, с. Нижняя Кармалка, ул. Советская,д. 28а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ы</w:t>
            </w:r>
            <w:r>
              <w:rPr>
                <w:bCs/>
                <w:sz w:val="20"/>
                <w:szCs w:val="20"/>
              </w:rPr>
              <w:t>, площадь 97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кВ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дней после подписания догов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550 руб. для физических лиц, 650 руб. для юридических лиц (льготная категория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080104:119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 д. 25б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</w:t>
            </w:r>
            <w:r>
              <w:rPr>
                <w:bCs/>
                <w:sz w:val="20"/>
                <w:szCs w:val="20"/>
              </w:rPr>
              <w:t>, площадь 123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 15 кВ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 15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0 дней после подписания догов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4 месяц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0 руб. для физических лиц, 650 руб. для юридических лиц (льготная категория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000000:1796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 д. 25в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бытовое обслуживание</w:t>
            </w:r>
            <w:r>
              <w:rPr>
                <w:bCs/>
                <w:sz w:val="20"/>
                <w:szCs w:val="20"/>
              </w:rPr>
              <w:t>, площадь 470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 15 кВ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 15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0 дней после подписания догов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4 месяц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0 руб. для физических лиц, 650 руб. для юридических лиц (льготная категория)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0:00Z</dcterms:created>
  <dc:creator>user</dc:creator>
  <dc:description/>
  <cp:keywords/>
  <dc:language>en-US</dc:language>
  <cp:lastModifiedBy>Руслан</cp:lastModifiedBy>
  <cp:lastPrinted>2018-02-16T15:18:00Z</cp:lastPrinted>
  <dcterms:modified xsi:type="dcterms:W3CDTF">2020-02-04T06:24:00Z</dcterms:modified>
  <cp:revision>5</cp:revision>
  <dc:subject/>
  <dc:title/>
</cp:coreProperties>
</file>